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                                                      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      березня 2021 року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ис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гатоквартирних будинків</w:t>
      </w:r>
    </w:p>
    <w:p>
      <w:pPr>
        <w:pStyle w:val="Normal"/>
        <w:rPr/>
      </w:pPr>
      <w:r>
        <w:rPr>
          <w:sz w:val="28"/>
          <w:szCs w:val="28"/>
        </w:rPr>
        <w:t>з балансу</w:t>
      </w:r>
      <w:r>
        <w:rPr>
          <w:sz w:val="28"/>
          <w:szCs w:val="28"/>
          <w:lang w:val="uk-UA"/>
        </w:rPr>
        <w:t xml:space="preserve">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Гранітне-комунгосп» Малинської міської ради 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рядку списання з балансу багатоквартирних будинків, затвердженого постановою Кабінету Міністрів України від 20.04.2016 №301 та ст.ст. 26, 59, 60 Закону України «Про місцеве самоврядування в Україні», міська рада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 Комунальному підприємству «Гранітне-комунгосп» Малинської міської ради  здійснити списання з балансу  багатоквартирних будинків, у яких розташовані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иміщ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риватної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інших форм власності на підставі прийнятого підприємством розпорядчого документу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   У</w:t>
      </w:r>
      <w:r>
        <w:rPr>
          <w:sz w:val="28"/>
          <w:szCs w:val="28"/>
        </w:rPr>
        <w:t>творити  комісію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>ля списання з балансу багатоквартирних будин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За результатами роботи комісії скласти акти про списання багатоквартирних будинків з балансу за формою </w:t>
      </w:r>
      <w:r>
        <w:rPr>
          <w:sz w:val="28"/>
          <w:szCs w:val="28"/>
          <w:lang w:val="uk-UA"/>
        </w:rPr>
        <w:t>встановленою чинним законодавством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У разі, коли у списаному з балансу багатоквартирному будинку комісією встановлено наявність окремих квартир та/або нежитлових приміщень, які не перебувають у приватній власності та право державної чи комунальної власності на яких не зареєстровані, перелік таких квартир та/або нежитлових приміщень подається комісією на розгляд міської ради для визначення  балансоутримувач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 Комунальному підприємству «Гранітне-комунгосп» Малинської міської ради  продовжити надання послуг з утримання, технічного обслуговування житлових комплексів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удинків і споруд та прибудинкових територій до моменту підписання договору на управлінн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>6.  Комунальне підприємство «Гранітне-комунгосп» Малинської міської ради зобов’язане при передачі будинку на управління передати технічну документацію на будинок уповноваженому співвласниками або управителю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Контроль за виконанням рішення покласти на першого заступника міського голови </w:t>
      </w:r>
      <w:r>
        <w:rPr>
          <w:sz w:val="28"/>
          <w:szCs w:val="28"/>
          <w:lang w:val="uk-UA"/>
        </w:rPr>
        <w:t xml:space="preserve">Леоніда МАРТИНЕНКА.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280" w:after="280"/>
        <w:ind w:firstLine="284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280" w:after="280"/>
        <w:ind w:firstLine="284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280" w:after="280"/>
        <w:ind w:firstLine="284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4"/>
          <w:szCs w:val="24"/>
          <w:lang w:val="uk-UA"/>
        </w:rPr>
        <w:t>Леонід МАРТИ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Леся КУЧЕ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51:00Z</dcterms:created>
  <dc:creator>Ира</dc:creator>
  <dc:description/>
  <cp:keywords/>
  <dc:language>en-US</dc:language>
  <cp:lastModifiedBy>1</cp:lastModifiedBy>
  <cp:lastPrinted>2021-03-05T12:26:00Z</cp:lastPrinted>
  <dcterms:modified xsi:type="dcterms:W3CDTF">2021-03-05T10:27:00Z</dcterms:modified>
  <cp:revision>12</cp:revision>
  <dc:subject/>
  <dc:title>Додаток 1 до рішення сесії</dc:title>
</cp:coreProperties>
</file>